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READER'S COMMENTS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320"/>
        <w:gridCol w:w="432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 LIKED..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 WONDER..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3:19:00Z</dcterms:created>
  <dc:creator>PCLT-15</dc:creator>
  <dc:description/>
  <dc:language>en-US</dc:language>
  <cp:lastModifiedBy>PCLT-15</cp:lastModifiedBy>
  <cp:lastPrinted>2003-11-11T22:19:00Z</cp:lastPrinted>
  <dcterms:modified xsi:type="dcterms:W3CDTF">2003-11-12T03:19:00Z</dcterms:modified>
  <cp:revision>2</cp:revision>
  <dc:subject/>
  <dc:title>READER'S COMMENTS</dc:title>
</cp:coreProperties>
</file>